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0. 2020                                                                                                   № 21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 установлении понижающего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эффициента по договорам </w:t>
      </w:r>
    </w:p>
    <w:p>
      <w:pPr>
        <w:pStyle w:val="Normal"/>
        <w:jc w:val="both"/>
        <w:rPr>
          <w:i/>
          <w:i/>
        </w:rPr>
      </w:pPr>
      <w:r>
        <w:rPr>
          <w:i/>
        </w:rPr>
        <w:t>аренды в связи с введением в действ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жима повышенной готовно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представление и.о.главы администрации Собинского района, в соответствии  с Указом Губернатора Владимирской области от 27.03.2020 № 54 «Об установлении понижающего коэффициента по договорам аренды в связи с введением в действие режима повышенной готовности», руководствуясь статьей 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 на период введения режима повышенной готовности по договорам аренды муниципального недвижимого  имущества Собинского района (за исключением земельных участков), заключенными с субъектами малого и среднего предпринимательства, коэффициент 0,5 к размеру  арендной платы, рассчитанной в соответствии с действующими нормативными правовыми актам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арендаторов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арендаторов, осуществляющих деятельность в иных отраслях, на период введения режима повышенной гото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 договорам аренды муниципального недвижимого  имущества Собинского района, заключенными с арендаторами, не имеющими возможность использовать имущество в связи с принятием решения о введении режима повышенной готовности, за исключением арендаторов, указанных в пункте 1 настоящего решения, установить коэффициент 0,75 к размеру арендной платы, рассчитанной в соответствии с действующими нормативными правовыми актами района, за период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официального опубликования и распространяет свое действие на весь период режима  повышенной гото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йона                                                                                 И.Б.Тишкина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39:00Z</dcterms:created>
  <dc:creator>КУМИ</dc:creator>
  <dc:description/>
  <cp:keywords/>
  <dc:language>en-US</dc:language>
  <cp:lastModifiedBy>Наталья Е. Попова</cp:lastModifiedBy>
  <cp:lastPrinted>2020-10-30T09:13:00Z</cp:lastPrinted>
  <dcterms:modified xsi:type="dcterms:W3CDTF">2020-10-30T06:13:00Z</dcterms:modified>
  <cp:revision>17</cp:revision>
  <dc:subject/>
  <dc:title>РФ</dc:title>
</cp:coreProperties>
</file>